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4 - 2026 годы </w:t>
        <w:br/>
        <w:t>и основных направлениях политики Ульяновской области в сфере приватизации на 2024 - 2026 годы»</w:t>
      </w:r>
    </w:p>
    <w:p>
      <w:pPr>
        <w:pStyle w:val="Normal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ом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4–2026 годы                          и основных направлениях политики Ульяновской области в сфере приватизации на 2024-2026 годы»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лагается дополнить перечень недвижимого имущества, приватизация которого планируется </w:t>
        <w:br/>
        <w:t xml:space="preserve">в плановом периоде 2026 года, объектами недвижимого и движимого имущества, а также скорректировать прогнозируемый объем доходов областного бюджета Ульяновской области от продажи имущества, находящегося в государственной собственности Ульяновской области, </w:t>
        <w:br/>
        <w:t>на 2026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ланируемая сумма доходов в областной бюджет Ульяновской области на 2026 год от приватизации государственного имущества Ульяновской области составит 5343,89 тыс. руб., в том числе 4500,00 тыс. руб. от продажи объектов капитального строительства и 843,89 тыс. руб. от продажи земельных участков под реализуемыми объектами капитального строительства. 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дновременно, следует учитывать, что начальная стоимость имущества п</w:t>
      </w:r>
      <w:r>
        <w:rPr>
          <w:rFonts w:cs="Times New Roman" w:ascii="PT Astra Serif;Times New Roman" w:hAnsi="PT Astra Serif;Times New Roman"/>
          <w:sz w:val="28"/>
          <w:szCs w:val="28"/>
        </w:rPr>
        <w:t>ри продаже устанавливается в соответствии с отчётом об оценке рыночной стоимости, определённой независимым оценщиком. При этом, в ходе первичных торгов (аукцион) стоимость приватизируемого имущества может увеличиться, при проведении вторичных торгов (продажа публичным предложением) может уменьшиться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законопроекта не приведёт к выпадающим доходам областного бюджет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еализация данных мероприятий не приведет к изменениям в структуре расходов в Программе управления государственной собственностью Ульяновской области на 2026 год и областного бюджета Ульяновской области на 2026 год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TextBody"/>
              <w:snapToGrid w:val="false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TextBody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TextBody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br/>
              <w:t>Министр имущественных отношений,</w:t>
            </w:r>
          </w:p>
          <w:p>
            <w:pPr>
              <w:pStyle w:val="TextBody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Cs w:val="28"/>
              </w:rPr>
              <w:t>градостроительной деятельности и цифрового развития Ульяновской области</w:t>
            </w:r>
          </w:p>
        </w:tc>
        <w:tc>
          <w:tcPr>
            <w:tcW w:w="379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TextBody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                           </w:t>
            </w:r>
          </w:p>
          <w:p>
            <w:pPr>
              <w:pStyle w:val="TextBody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TextBody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                           </w:t>
            </w:r>
          </w:p>
          <w:p>
            <w:pPr>
              <w:pStyle w:val="TextBody"/>
              <w:jc w:val="lef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                           </w:t>
            </w:r>
            <w:r>
              <w:rPr>
                <w:rFonts w:cs="PT Astra Serif;Times New Roman" w:ascii="PT Astra Serif;Times New Roman" w:hAnsi="PT Astra Serif;Times New Roman"/>
              </w:rPr>
              <w:t>О.М.Ягфаров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cs="Arial"/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8:10:00Z</dcterms:created>
  <dc:creator>ДИО</dc:creator>
  <dc:description/>
  <cp:keywords/>
  <dc:language>en-US</dc:language>
  <cp:lastModifiedBy>PC201-03</cp:lastModifiedBy>
  <cp:lastPrinted>2025-09-08T12:10:00Z</cp:lastPrinted>
  <dcterms:modified xsi:type="dcterms:W3CDTF">2025-09-09T11:05:00Z</dcterms:modified>
  <cp:revision>5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